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olor w:val="000000"/>
          <w:szCs w:val="28"/>
        </w:rPr>
      </w:pPr>
      <w:r>
        <w:rPr>
          <w:color w:val="000000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БОКОВСКИЙ РАЙОН</w:t>
      </w:r>
    </w:p>
    <w:p>
      <w:pPr>
        <w:pStyle w:val="Heading3"/>
        <w:jc w:val="center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ДМИНИСТРАЦИЯ БОКОВСКОГО</w:t>
      </w:r>
    </w:p>
    <w:p>
      <w:pPr>
        <w:pStyle w:val="Heading3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ЕЛЬСКОГО ПОСЕЛЕНИЯ</w:t>
      </w:r>
    </w:p>
    <w:p>
      <w:pPr>
        <w:pStyle w:val="Postan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38"/>
        </w:rPr>
      </w:pPr>
      <w:r>
        <w:rPr>
          <w:spacing w:val="38"/>
          <w:sz w:val="28"/>
          <w:szCs w:val="28"/>
        </w:rPr>
        <w:t xml:space="preserve">29.06.2011г.                      </w:t>
      </w:r>
      <w:r>
        <w:rPr>
          <w:rFonts w:eastAsia="Times New Roman" w:cs="Times New Roman"/>
          <w:spacing w:val="38"/>
          <w:sz w:val="28"/>
          <w:szCs w:val="28"/>
        </w:rPr>
        <w:t>№</w:t>
      </w:r>
      <w:r>
        <w:rPr>
          <w:spacing w:val="38"/>
          <w:sz w:val="28"/>
          <w:szCs w:val="28"/>
        </w:rPr>
        <w:t xml:space="preserve"> 104                       </w:t>
      </w:r>
      <w:r>
        <w:rPr>
          <w:spacing w:val="38"/>
        </w:rPr>
        <w:t>ст. Боковская</w:t>
      </w:r>
    </w:p>
    <w:p>
      <w:pPr>
        <w:pStyle w:val="Normal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ind w:right="2880" w:hanging="0"/>
        <w:rPr/>
      </w:pPr>
      <w:r>
        <w:rPr>
          <w:sz w:val="28"/>
          <w:szCs w:val="28"/>
        </w:rPr>
        <w:t>Об утверждении Порядка учета и хранения исполнительных документов,        предусматривающих обращение взыскания на средства муниципальных бюджетных учреждений Боковского сельского поселения, и контроля за соблюдением сроков их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0 Федерального закона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ведения учета и осуществления хранения финансовым органом исполнительных документов, предусматривающих обращение взыскания на средства муниципальных бюджетных учреждений, и иных документов, связанных с их исполнением (далее - Порядок).</w:t>
      </w:r>
    </w:p>
    <w:p>
      <w:pPr>
        <w:pStyle w:val="Style13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Постановление вступает в силу со дня официального обнародования и распространяется на правоотношения возникшие с 1 января 2011 года и  применяется к отношениям, возникающим в связи с деятельностью бюджетных учреждений, в отношении которых в соответствии с установленным порядком принято решение о предоставлении им субсидий из  бюджета Боковского сельского поселения Боковского района в соответствии с абзацем первым пункта 1 статьи 78.1 Бюджетного кодекса Российской Федерац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</w:t>
      </w:r>
      <w:r>
        <w:rPr>
          <w:rStyle w:val="StrongEmphasis"/>
          <w:b w:val="false"/>
          <w:sz w:val="28"/>
          <w:szCs w:val="28"/>
        </w:rPr>
        <w:t>постановления возложить на заведующе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ктором экономики и финансов Я.А.Харламов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В.В. Чукар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956" w:firstLine="708"/>
        <w:jc w:val="right"/>
        <w:rPr/>
      </w:pPr>
      <w:r>
        <w:rPr>
          <w:sz w:val="28"/>
          <w:szCs w:val="28"/>
        </w:rPr>
        <w:t>к постановлению Администрации Боковского</w:t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29.06.2011г. № 10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учета и хранения исполнительных документов,        предусматривающих обращение взыскания на средства муниципальных бюджетных учреждений Боковского сельского поселения, и контроля за соблюдением сроков их испол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Настоящий Порядок разработан в соответствии с Бюджетным кодексом Российской Федерации в целях организации учета и хранения документов, связанных с исполнением исполнительных листов, предусматривающих обращение взыскания на средства местного бюджета по денежным обязательствам муниципальных бюджетных учреждений – получателей бюджетных средств (далее – должник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Для ведения учета и осуществления хранения документов, связанных с исполнением поступивших в соответствии со ст. 242.1 Бюджетного кодекса РФ в сектор экономики и финансов Администрации Боковского сельского поселения  (далее – сектор экономики и финансов) исполнительных документов по денежным обязательствам должников, ведется Журнал учета и регистрации исполнительных документов в электронном виде (приложение №1). В конце года журнал распечатывается, прошивается, нумеруется, заверяется подписями руководителя и главного бухгалтера (их заместителей) и печатью администрации Боковского сельского поселения. Поступивший на исполнение исполнительный документ подлежит регистрации в Журнале учета и регистрации исполнительных документов (приложение № 1) не позднее следующего дня после его поступления в сектор экономики и финансов. При этом дата, зафиксированная при регистрации исполнительного документа в качестве входящей корреспонденции (штамп регистрации проставляется на заявлении взыскателя), указывается в Журнале учета и регистрации исполнительных документов датой его предъявления в сектор экономики и финансов. По каждому поступившему исполнительному документу формируется отдельный том в пределах дела по номенклатуре дел (далее — дело) согласно регистрационному номеру, указанному в Журнале учета и регистрации исполнительных документов. Регистрационный номер, указанный в Журнале учета и регистрации исполнительных документов, проставляется на заявлении взыскателя, приложенном к исполнительному докумен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исполнительного документа с приложениями, установленными пунктами 1, 2 ст. 242.1 Бюджетного кодекса РФ, подшиваются в дело. Оригинал исполнительного документа на период исполнения хранится в д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При возвращении исполнительного документа по основаниям, указанным в пункте 3 ст. 242.1 Бюджетного кодекса РФ, сектор экономики и финансов в течение 5 рабочих дней направляет взыскателю Уведомление о возвращении исполнительного документа (Приложение № 2) заказным письмом (или лично под роспись, с указанием даты получе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торой экземпляр Уведомления о возвращении исполнительного документа подшивается в дело и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Сектор экономики и финансов не позднее 5 рабочих дней со дня поступления исполнительного документа любым способом, удостоверяющим его получение, передает должнику Уведомление о поступлении исполнительного документа (приложение № 3) с приложением копи судебного акта и заявления взыскателя, с указанием в Журнале учета и регистрации исполнительных документов номера и даты Уведомления, а также даты вручения его должни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тор экономики и финансов копию Уведомления о поступлении исполнительного документа, с отметкой должника о его получении либо документ, удостоверяющий получение должником данного Уведомления, подшивает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Должник в течение 10 рабочих дней со дня получения Уведомления, но не позднее даты, указанной в Уведомлении, предоставляет в сектор экономики и финансов письмо, содержащее информацию об источнике образования задолженности (деятельность, финансируемая за счет бюджетных средств, либо предпринимательской и иной приносящей доход деятельности) и кодах бюджетной классификации Российской Федерации, по которым должны быть произведены расходы по исполнению исполнительного документа применительно к бюджетной классификации Российской Федерации текущего финансового года (далее — письмо должника). При представлении должником письма, содержащего информацию об изменении источника образования задолженности по исполнению требования исполнительного документа, кодов бюджетной классификации Российской Федерации, внесенных им в ранее представленное письмо, сектор экономики и финансов учитывает его в Журнале учета и регистрации исполнительных документов. Письма должника подшиваются в де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исполнения исполнительного документа должник представляет платежное поручение на перечисление в установленном порядке средств местного бюджета для полного или частичного исполнения исполнительного документа, либо копию платежного поручения с отметкой об оплате, если исполнение исполнительного документа полностью или частично происходит за счет средств, полученных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 списании средств в пользу взыскателя на банковский счет, указанный в его заявлении, для исполнения требований исполнительного документа по обязательствам, возникшим в результате деятельности, осуществляемой должником за счет средств местного бюджета, а также при недостаточности лимитов бюджетных обязательств и (или) объемов финансирования для полного исполнения обязательства, сектор экономики и финансов на основании платежного поручения с отметкой об оплате, представленного должником, оформляет записи в Журнале учета и регистрации исполнительных документов в соответствующих граф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номер, дату и сумму платежного поручения на перечисление в установленном порядке средств в пределах лимитов бюджетных обязательств и (или) объемов финансирования, отраженных на лицевом счете должника по кодам бюджетной классификации Российской Федерации, указанным в письме должни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номер, дату и сумму платежного поручения на перечисление в установленном порядке средств, полученных от предпринимательской и иной приносящей доход деятельности в пределах общего остатка средств на указанном счете — при недостаточности лимитов бюджетных обязательств и (или) объемов финансирования для полного исполнения обязательства, возникшего в результате деятельности, осуществляемой за счет средств мест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списании средств в пользу взыскателя на банковский счет, указанный в его заявлении, для исполнения требования исполнительного документа по обязательствам, возникшим в результате осуществления должником предпринимательской и иной приносящей доход деятельности, сектор экономики и финансов указывает в Журнале учета и регистрации исполнительных документов номер, дату и сумму платежного поручения на перечисление в установленном порядке средств, полученных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платежного поручения с отметкой об оплате подшивается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случае частичного исполнения требований исполнительного документа сектор экономики и финансов отмечает при каждом перечислении в Журнале учета и регистрации исполнительных документов перечисленную взыскателю сумму, дату и номер платежного поручения на ее перечис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и платежных поручений о частичном (полном) исполнении исполнительного документа подшиваются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ри поступлении в сектор экономики и финансов с сопроводительным письмом должника копий документов, подтверждающих исполнение (частичное исполнение) требований исполнительного документа, минуя счет финансового отдела, в Журнале учета и регистрации исполнительных документов указывают реквизиты счета, номер, дату и сумму расчетного (или кассового) банковского документа, подтверждающих исполнение исполнительного документа либо определение суда об утверждении мирового соглашения согласно действующему законодатель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исьмо должника и копии документов, подтверждающих исполнение требований исполнительных документов, минуя счет финансового отдела, подшиваются в де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случае поступления в сектор экономики и финансов документа об отмене ранее принятого судебного акта в Журнале учета и регистрации исполнительных документов указывается номер и дата документа, отменившего судебный акт, и исполнительный документ возвращается взыскателю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документа об отмене ранее принятого судебного акта и второй экземпляр Уведомления о возвращении исполнительного документа взыскателю подшиваются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При обращении должника к распорядителю средств местного бюджета, в ведении которого он находится, с запросом-требованием о выделении ему дополнительных лимитов бюджетных обязательств и (или) объемов финансирования в случае отсутствия или недостаточности остатка лимитов бюджетных обязательств и (или) объемов финансирования и остатка средств, полученных должником от предпринимательской и иной приносящей доход деятельности, для полного исполнения исполнительного документа, копия запроса-требования представляется в сектор экономики и финан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тор экономики и финансов указывает в Журнале учета и регистрации исполнительных документов номер и дату запроса-требования и подшивает копию запроса-требования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При осуществлении в случаях, определенных главой 24.1 Бюджетного кодекса РФ, приостановления операций по расходованию средств с лицевых счетов должника до момента устранения нарушения (за исключением операций по исполнению исполнительных документов) сектор экономики и финансов не позднее дня, следующего за днем приостановления операций по расходованию средств, направляет должнику Уведомление о приостановлении операций по расходованию средств в связи с неисполнением требований исполнительного документа (приложение № 4) с указанием в Журнале учета и регистрации исполнительных документов номера и даты Уведо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пию Уведомления о приостановлении операций по расходованию средств в связи с неисполнением требований исполнительного документа, направленного сектором экономики и финансов должнику, подшивается в де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озобновлении операций на лицевых счетах должника сектор экономики и финансов указывает в Журнале учета и регистрации исполнительных документов дату и основание, послужившее отмене примененной са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В случае, когда должник не является распорядителем средств местного бюджета, сектор экономики и финансов направляет взыскателю в течение 10 рабочих дней с даты истечения трехмесячного срока со дня поступления в сектор экономики и финансов исполнительного документа Уведомление о неисполнении должником требований исполнительного документа (приложение № 5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тор экономики и финансов указывает в Журнале учета и регистрации исполнительных документов номер и дату направленного им взыскателю Уведомления о неисполнении должником требований исполнительного документа, копия подшивается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При возвращении взыскателю исполнительного документа в связи с поступлением в сектор экономики и финансов заявления взыскателя об отзыве исполнительного документа в Журнале учета и регистрации исполнительных документов указывается номер и дата Уведомления о возвращении исполнительного документа (приложение № 2). Полностью или частично неисполненный исполнительный документ с соответствующей отметкой финансового отдела в исполнительном документе, заверенной подписью руководителя (его заместителя) и печатью администрации Боковского сельского поселения возвращается взыскателю заказным письмом (или лично под роспись, с указанием даты получ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ление взыскателя об отзыве исполнительного документа, а также второй экземпляр сопроводительного письма сектор экономики и финансов подшивает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В случае удовлетворения судом заявления взыскателя о взыскании средств, в порядке субсидиарной ответственности, с распорядителя средств местного бюджета учет и регистрация документов, связанных с исполнением исполнительных документов через лицевые счета распорядителя как получателя бюджетных средств, осуществляются в соответствии с настоящим Поряд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Учет исполнительных документов, выплаты по которым имеют периодический характер, ведется в Журнале учета и регистрации исполнительных документов по периодическим выплатам (приложение № 6). В конце года журнал распечатывается, прошивается, нумеруется, заверяется подписями руководителя и главного бухгалтера (их заместителей) и печатью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Помимо указанных в пункте 5 настоящего Порядка документов должником предоставляется информация о дате ежемесячной выплаты по исполнительному документу по периодическим выплатам (далее — график ежемесячных выпла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фик ежемесячных выплат подшивается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Учет и регистрация иных документов, связанных с исполнением исполнительных документов, выплаты по которым имеют периодический характер, осуществляются сектором экономики и финансов в соответствии с настоящим Поряд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Хранение находящихся в деле документов, связанных с исполнением исполнительных документов, осуществляется в секторе экономики и финансов в соответствии с требованиями государственного архивного дела не менее пяти лет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92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Журнал учета</w:t>
        <w:br/>
        <w:t>и регистрации исполнительных документов</w:t>
      </w:r>
    </w:p>
    <w:p>
      <w:pPr>
        <w:pStyle w:val="Normal"/>
        <w:pBdr>
          <w:top w:val="single" w:sz="4" w:space="1" w:color="000000"/>
        </w:pBdr>
        <w:spacing w:before="0" w:after="240"/>
        <w:ind w:left="4536" w:right="4536" w:hanging="0"/>
        <w:jc w:val="center"/>
        <w:rPr/>
      </w:pPr>
      <w:r>
        <w:rPr/>
        <w:t>(наименование органа Федерального казначейства)</w:t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92"/>
        <w:gridCol w:w="1592"/>
        <w:gridCol w:w="927"/>
        <w:gridCol w:w="992"/>
        <w:gridCol w:w="1701"/>
        <w:gridCol w:w="1243"/>
        <w:gridCol w:w="1843"/>
        <w:gridCol w:w="1952"/>
        <w:gridCol w:w="3326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спол</w:t>
              <w:softHyphen/>
              <w:t>нитель</w:t>
              <w:softHyphen/>
              <w:t>ного доку</w:t>
              <w:softHyphen/>
              <w:t>мента, прис</w:t>
              <w:softHyphen/>
              <w:t>воен</w:t>
              <w:softHyphen/>
              <w:t>ный при регист</w:t>
              <w:softHyphen/>
              <w:t>рации входя</w:t>
              <w:softHyphen/>
              <w:t>щей корреспон</w:t>
              <w:softHyphen/>
              <w:t>денц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ъяв</w:t>
              <w:softHyphen/>
              <w:t>ления исполни</w:t>
              <w:softHyphen/>
              <w:t>тель</w:t>
              <w:softHyphen/>
              <w:t>ного доку</w:t>
              <w:softHyphen/>
              <w:t>мента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и</w:t>
              <w:softHyphen/>
              <w:t>тельный доку</w:t>
              <w:softHyphen/>
              <w:t>мен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</w:t>
              <w:softHyphen/>
              <w:t>чество лис</w:t>
              <w:softHyphen/>
              <w:t>тов прило</w:t>
              <w:softHyphen/>
              <w:t>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 долж</w:t>
              <w:softHyphen/>
              <w:t>ника в соот</w:t>
              <w:softHyphen/>
              <w:t>вет</w:t>
              <w:softHyphen/>
              <w:t>ствии с испол</w:t>
              <w:softHyphen/>
              <w:t>ни</w:t>
              <w:softHyphen/>
              <w:t>тель</w:t>
              <w:softHyphen/>
              <w:t>ным доку</w:t>
              <w:softHyphen/>
              <w:t>ментом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 органи</w:t>
              <w:softHyphen/>
              <w:t>зации/(Ф.И.О.) взыска</w:t>
              <w:softHyphen/>
              <w:t>теля по испол</w:t>
              <w:softHyphen/>
              <w:t>ни</w:t>
              <w:softHyphen/>
              <w:t>тель</w:t>
              <w:softHyphen/>
              <w:t>ному доку</w:t>
              <w:softHyphen/>
              <w:t>менту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 органи</w:t>
              <w:softHyphen/>
              <w:t>зации/(Ф.И.О.) взыска</w:t>
              <w:softHyphen/>
              <w:t>теля по исполни</w:t>
              <w:softHyphen/>
              <w:t>тель</w:t>
              <w:softHyphen/>
              <w:t>ному доку</w:t>
              <w:softHyphen/>
              <w:t>менту (предста</w:t>
              <w:softHyphen/>
              <w:t>вителя взыс</w:t>
              <w:softHyphen/>
              <w:t>кателя)/судеб</w:t>
              <w:softHyphen/>
              <w:t>ного органа, предъя</w:t>
              <w:softHyphen/>
              <w:t>вив</w:t>
              <w:softHyphen/>
              <w:t>шего испол</w:t>
              <w:softHyphen/>
              <w:t>ни</w:t>
              <w:softHyphen/>
              <w:t>тель</w:t>
              <w:softHyphen/>
              <w:t>ный доку</w:t>
              <w:softHyphen/>
              <w:t>мент/</w:t>
              <w:br/>
              <w:t>номер и дата почто</w:t>
              <w:softHyphen/>
              <w:t>вого уведом</w:t>
              <w:softHyphen/>
              <w:t>ления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 судеб</w:t>
              <w:softHyphen/>
              <w:t>ного органа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708"/>
        <w:gridCol w:w="884"/>
        <w:gridCol w:w="534"/>
        <w:gridCol w:w="228"/>
        <w:gridCol w:w="622"/>
        <w:gridCol w:w="211"/>
        <w:gridCol w:w="673"/>
        <w:gridCol w:w="388"/>
        <w:gridCol w:w="354"/>
        <w:gridCol w:w="622"/>
        <w:gridCol w:w="484"/>
        <w:gridCol w:w="400"/>
        <w:gridCol w:w="412"/>
        <w:gridCol w:w="331"/>
        <w:gridCol w:w="580"/>
        <w:gridCol w:w="304"/>
        <w:gridCol w:w="486"/>
        <w:gridCol w:w="244"/>
        <w:gridCol w:w="748"/>
        <w:gridCol w:w="284"/>
        <w:gridCol w:w="600"/>
        <w:gridCol w:w="109"/>
        <w:gridCol w:w="200"/>
        <w:gridCol w:w="112"/>
        <w:gridCol w:w="538"/>
        <w:gridCol w:w="243"/>
        <w:gridCol w:w="142"/>
        <w:gridCol w:w="92"/>
        <w:gridCol w:w="232"/>
        <w:gridCol w:w="850"/>
        <w:gridCol w:w="108"/>
        <w:gridCol w:w="601"/>
        <w:gridCol w:w="250"/>
        <w:gridCol w:w="601"/>
      </w:tblGrid>
      <w:tr>
        <w:trPr>
          <w:cantSplit w:val="true"/>
        </w:trPr>
        <w:tc>
          <w:tcPr>
            <w:tcW w:w="2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/>
              <w:t>Банков</w:t>
              <w:softHyphen/>
              <w:t>ские рекви</w:t>
              <w:softHyphen/>
              <w:t>зиты (адрес) взыс</w:t>
              <w:softHyphen/>
              <w:t>кател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взыски</w:t>
              <w:softHyphen/>
              <w:t>ваемая по испол</w:t>
              <w:softHyphen/>
              <w:t>ни</w:t>
              <w:softHyphen/>
              <w:t>тель</w:t>
              <w:softHyphen/>
              <w:t>ному доку</w:t>
              <w:softHyphen/>
              <w:t>менту, руб.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</w:t>
              <w:softHyphen/>
              <w:t>ление о поступ</w:t>
              <w:softHyphen/>
              <w:t>лении испол</w:t>
              <w:softHyphen/>
              <w:t>ни</w:t>
              <w:softHyphen/>
              <w:t>тель</w:t>
              <w:softHyphen/>
              <w:t>ного доку</w:t>
              <w:softHyphen/>
              <w:t>мента/о возоб</w:t>
              <w:softHyphen/>
              <w:t>нов</w:t>
              <w:softHyphen/>
              <w:t>лении испол</w:t>
              <w:softHyphen/>
              <w:t>нения испол</w:t>
              <w:softHyphen/>
              <w:t>ни</w:t>
              <w:softHyphen/>
              <w:t>тель</w:t>
              <w:softHyphen/>
              <w:t>ного доку</w:t>
              <w:softHyphen/>
              <w:t>мента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руче</w:t>
              <w:softHyphen/>
              <w:t>ния уведом</w:t>
              <w:softHyphen/>
              <w:t>ления долж</w:t>
              <w:softHyphen/>
              <w:t>нику</w:t>
            </w:r>
          </w:p>
        </w:tc>
        <w:tc>
          <w:tcPr>
            <w:tcW w:w="3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</w:t>
              <w:softHyphen/>
              <w:t>мация об источ</w:t>
              <w:softHyphen/>
              <w:t>нике образо</w:t>
              <w:softHyphen/>
              <w:t>вания задол</w:t>
              <w:softHyphen/>
              <w:t>жен</w:t>
              <w:softHyphen/>
              <w:t>ности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-требо</w:t>
              <w:softHyphen/>
              <w:t>вание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</w:t>
              <w:softHyphen/>
              <w:t>ление о приостанов</w:t>
              <w:softHyphen/>
              <w:t>лении операций по расходо</w:t>
              <w:softHyphen/>
              <w:t>ванию средств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</w:t>
              <w:softHyphen/>
              <w:t>ление о возоб</w:t>
              <w:softHyphen/>
              <w:t>нов</w:t>
              <w:softHyphen/>
              <w:t>лении опера</w:t>
              <w:softHyphen/>
              <w:t>ций по расходо</w:t>
              <w:softHyphen/>
              <w:t>ванию средств</w:t>
            </w:r>
          </w:p>
        </w:tc>
      </w:tr>
      <w:tr>
        <w:trPr>
          <w:cantSplit w:val="true"/>
        </w:trPr>
        <w:tc>
          <w:tcPr>
            <w:tcW w:w="2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</w:t>
              <w:softHyphen/>
              <w:t>мация долж</w:t>
              <w:softHyphen/>
              <w:t>ника</w:t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я</w:t>
              <w:softHyphen/>
              <w:t>ющая информа</w:t>
              <w:softHyphen/>
              <w:t>ция долж</w:t>
              <w:softHyphen/>
              <w:t>ника (в случае измене</w:t>
              <w:softHyphen/>
              <w:t>ния источ</w:t>
              <w:softHyphen/>
              <w:t>ника образо</w:t>
              <w:softHyphen/>
              <w:t>вания задол</w:t>
              <w:softHyphen/>
              <w:t>жен</w:t>
              <w:softHyphen/>
              <w:t>ности и кода бюджет</w:t>
              <w:softHyphen/>
              <w:t>ной клас</w:t>
              <w:softHyphen/>
              <w:t>сифи</w:t>
              <w:softHyphen/>
              <w:t>кации)</w:t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</w:t>
              <w:softHyphen/>
              <w:t>ление о неис</w:t>
              <w:softHyphen/>
              <w:t>пол</w:t>
              <w:softHyphen/>
              <w:t>нении должни</w:t>
              <w:softHyphen/>
              <w:t>ком требований испол</w:t>
              <w:softHyphen/>
              <w:t>ни</w:t>
              <w:softHyphen/>
              <w:t>тель</w:t>
              <w:softHyphen/>
              <w:t>ного доку</w:t>
              <w:softHyphen/>
              <w:t>мента</w:t>
            </w:r>
          </w:p>
        </w:tc>
        <w:tc>
          <w:tcPr>
            <w:tcW w:w="6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3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исполни</w:t>
              <w:softHyphen/>
              <w:t>тельного доку</w:t>
              <w:softHyphen/>
              <w:t>мента/передача испол</w:t>
              <w:softHyphen/>
              <w:t>нитель</w:t>
              <w:softHyphen/>
              <w:t>ного доку</w:t>
              <w:softHyphen/>
              <w:t>мента (при реор</w:t>
              <w:softHyphen/>
              <w:t>гани</w:t>
              <w:softHyphen/>
              <w:t>зации органа Федераль</w:t>
              <w:softHyphen/>
              <w:t>ного казна</w:t>
              <w:softHyphen/>
              <w:t>чейства)</w:t>
            </w:r>
          </w:p>
        </w:tc>
        <w:tc>
          <w:tcPr>
            <w:tcW w:w="2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ста</w:t>
              <w:softHyphen/>
              <w:t>нов</w:t>
              <w:softHyphen/>
              <w:t>ление испол</w:t>
              <w:softHyphen/>
              <w:t>ни</w:t>
              <w:softHyphen/>
              <w:t>тель</w:t>
              <w:softHyphen/>
              <w:t>ного доку</w:t>
              <w:softHyphen/>
              <w:t>мента</w:t>
            </w:r>
          </w:p>
        </w:tc>
        <w:tc>
          <w:tcPr>
            <w:tcW w:w="20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об</w:t>
              <w:softHyphen/>
              <w:t>нов</w:t>
              <w:softHyphen/>
              <w:t>ление испол</w:t>
              <w:softHyphen/>
              <w:t>нения испол</w:t>
              <w:softHyphen/>
              <w:t>ни</w:t>
              <w:softHyphen/>
              <w:t>тель</w:t>
              <w:softHyphen/>
              <w:t>ного доку</w:t>
              <w:softHyphen/>
              <w:t>мента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ате</w:t>
              <w:softHyphen/>
              <w:t>гории де</w:t>
              <w:softHyphen/>
              <w:t>ла **</w:t>
            </w:r>
          </w:p>
        </w:tc>
      </w:tr>
      <w:tr>
        <w:trPr>
          <w:cantSplit w:val="true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лице</w:t>
              <w:softHyphen/>
              <w:t>вого счета по учету бюджет</w:t>
              <w:softHyphen/>
              <w:t>ных средств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лице</w:t>
              <w:softHyphen/>
              <w:t>вого счета по учету средств, полу</w:t>
              <w:softHyphen/>
              <w:t>ченных от пред</w:t>
              <w:softHyphen/>
              <w:t>прини</w:t>
              <w:softHyphen/>
              <w:t>матель</w:t>
              <w:softHyphen/>
              <w:t>ской</w:t>
              <w:br/>
              <w:t>и иной прино</w:t>
              <w:softHyphen/>
              <w:t>сящей доход деятель</w:t>
              <w:softHyphen/>
              <w:t>ности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иных счетов</w:t>
            </w:r>
          </w:p>
        </w:tc>
        <w:tc>
          <w:tcPr>
            <w:tcW w:w="2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</w:t>
              <w:softHyphen/>
              <w:t>ный доку</w:t>
              <w:softHyphen/>
              <w:t>мент</w:t>
            </w:r>
          </w:p>
        </w:tc>
        <w:tc>
          <w:tcPr>
            <w:tcW w:w="2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</w:t>
              <w:softHyphen/>
              <w:t>ный доку</w:t>
              <w:softHyphen/>
              <w:t>мент</w:t>
            </w:r>
          </w:p>
        </w:tc>
        <w:tc>
          <w:tcPr>
            <w:tcW w:w="2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</w:t>
              <w:softHyphen/>
              <w:t>ный доку</w:t>
              <w:softHyphen/>
              <w:t>мент</w:t>
            </w:r>
          </w:p>
        </w:tc>
        <w:tc>
          <w:tcPr>
            <w:tcW w:w="1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</w:t>
              <w:softHyphen/>
              <w:t>ление (сопро</w:t>
              <w:softHyphen/>
              <w:t>води</w:t>
              <w:softHyphen/>
              <w:t>тельное письмо)/акт пере</w:t>
              <w:softHyphen/>
              <w:t>дачи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</w:t>
              <w:softHyphen/>
              <w:t>чина возвра</w:t>
              <w:softHyphen/>
              <w:t>та */</w:t>
              <w:br/>
              <w:t>пере</w:t>
              <w:softHyphen/>
              <w:t>дача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доку</w:t>
              <w:softHyphen/>
              <w:t>мента и судеб</w:t>
              <w:softHyphen/>
              <w:t>но</w:t>
              <w:softHyphen/>
              <w:t>го орга</w:t>
              <w:softHyphen/>
              <w:t>на, его выдав</w:t>
              <w:softHyphen/>
              <w:t>шего (дата, номер)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и дата поступле</w:t>
              <w:softHyphen/>
              <w:t>ния в орган Феде</w:t>
              <w:softHyphen/>
              <w:t>раль</w:t>
              <w:softHyphen/>
              <w:t>ного казна</w:t>
              <w:softHyphen/>
              <w:t>чей</w:t>
              <w:softHyphen/>
              <w:t>ства доку</w:t>
              <w:softHyphen/>
              <w:t>мента и судеб</w:t>
              <w:softHyphen/>
              <w:t>ного органа, его выдав</w:t>
              <w:softHyphen/>
              <w:t>шего, номер и дат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</w:t>
              <w:softHyphen/>
              <w:t>ления в орган Феде</w:t>
              <w:softHyphen/>
              <w:t>раль</w:t>
              <w:softHyphen/>
              <w:t>ного казна</w:t>
              <w:softHyphen/>
              <w:t>чейства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(с</w:t>
            </w:r>
          </w:p>
        </w:tc>
        <w:tc>
          <w:tcPr>
            <w:tcW w:w="10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1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  <w:cantSplit w:val="true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  <w:r>
              <w:rPr>
                <w:vertAlign w:val="superscript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  <w:r>
              <w:rPr>
                <w:vertAlign w:val="superscript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  <w:r>
              <w:rPr>
                <w:vertAlign w:val="superscript"/>
              </w:rPr>
              <w:t>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note"/>
        <w:spacing w:before="120" w:after="0"/>
        <w:ind w:firstLine="567"/>
        <w:jc w:val="both"/>
        <w:rPr/>
      </w:pP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При возврате исполнительного документа в соответствии:</w:t>
      </w:r>
    </w:p>
    <w:p>
      <w:pPr>
        <w:pStyle w:val="Footnot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с пунктами 2, 2.1 настоящего Порядка указываются основания для возврата исполнительного документа, определенные пунктами 3, 3.1 статьи 242.1 Кодекса;</w:t>
      </w:r>
    </w:p>
    <w:p>
      <w:pPr>
        <w:pStyle w:val="Footnot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с пунктом 8 настоящего Порядка при исполнении требований исполнительного документа в полном объеме указывается номер и дата сопроводительного письма должника;</w:t>
      </w:r>
    </w:p>
    <w:p>
      <w:pPr>
        <w:pStyle w:val="Footnot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с пунктом 9 настоящего Порядка указывается номер и дата судебного акта, отменившего исполнительный документ;</w:t>
      </w:r>
    </w:p>
    <w:p>
      <w:pPr>
        <w:pStyle w:val="Footnot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с пунктом 13 настоящего Порядка указывается дата и номер (для юридического лица) заявления взыскателя об отзыве исполнительного документа.</w:t>
      </w:r>
    </w:p>
    <w:p>
      <w:pPr>
        <w:pStyle w:val="Footnote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Footnote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Footnote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Footnote"/>
        <w:ind w:firstLine="454"/>
        <w:rPr>
          <w:sz w:val="16"/>
          <w:szCs w:val="16"/>
        </w:rPr>
      </w:pPr>
      <w:r>
        <w:rPr>
          <w:sz w:val="16"/>
          <w:szCs w:val="16"/>
        </w:rPr>
        <w:t>** Указывается один из следующих цифровых кодов категории взыскания:</w:t>
      </w:r>
    </w:p>
    <w:p>
      <w:pPr>
        <w:pStyle w:val="Footnote"/>
        <w:ind w:firstLine="567"/>
        <w:rPr>
          <w:sz w:val="16"/>
          <w:szCs w:val="16"/>
        </w:rPr>
      </w:pPr>
      <w:r>
        <w:rPr>
          <w:sz w:val="16"/>
          <w:szCs w:val="16"/>
        </w:rPr>
        <w:t>1. Взыскание сумм за участие в вооруженных конфликтах.</w:t>
      </w:r>
    </w:p>
    <w:p>
      <w:pPr>
        <w:pStyle w:val="Footnote"/>
        <w:ind w:firstLine="567"/>
        <w:rPr>
          <w:sz w:val="16"/>
          <w:szCs w:val="16"/>
        </w:rPr>
      </w:pPr>
      <w:r>
        <w:rPr>
          <w:sz w:val="16"/>
          <w:szCs w:val="16"/>
        </w:rPr>
        <w:t>2. Трудовые (служебные) споры;</w:t>
      </w:r>
    </w:p>
    <w:p>
      <w:pPr>
        <w:pStyle w:val="Footnote"/>
        <w:ind w:firstLine="567"/>
        <w:rPr>
          <w:sz w:val="16"/>
          <w:szCs w:val="16"/>
        </w:rPr>
      </w:pPr>
      <w:r>
        <w:rPr>
          <w:sz w:val="16"/>
          <w:szCs w:val="16"/>
        </w:rPr>
        <w:t>3. Возврат средств из бюджетов бюджетной системы Российской Федерации;</w:t>
      </w:r>
    </w:p>
    <w:p>
      <w:pPr>
        <w:pStyle w:val="Footnote"/>
        <w:ind w:firstLine="567"/>
        <w:rPr>
          <w:sz w:val="16"/>
          <w:szCs w:val="16"/>
        </w:rPr>
      </w:pPr>
      <w:r>
        <w:rPr>
          <w:sz w:val="16"/>
          <w:szCs w:val="16"/>
        </w:rPr>
        <w:t>4. Взыскание суммы основного долга по неисполненному договору (контракту);</w:t>
      </w:r>
    </w:p>
    <w:p>
      <w:pPr>
        <w:pStyle w:val="Footnote"/>
        <w:ind w:firstLine="567"/>
        <w:rPr>
          <w:sz w:val="16"/>
          <w:szCs w:val="16"/>
        </w:rPr>
      </w:pPr>
      <w:r>
        <w:rPr>
          <w:sz w:val="16"/>
          <w:szCs w:val="16"/>
        </w:rPr>
        <w:t>5. Взыскание неустойки (пени, штрафы и иные санкции) и убытков, причиненных неисполнением договоров (контрактов);</w:t>
      </w:r>
    </w:p>
    <w:p>
      <w:pPr>
        <w:pStyle w:val="Footnote"/>
        <w:ind w:firstLine="567"/>
        <w:rPr>
          <w:sz w:val="16"/>
          <w:szCs w:val="16"/>
        </w:rPr>
      </w:pPr>
      <w:r>
        <w:rPr>
          <w:sz w:val="16"/>
          <w:szCs w:val="16"/>
        </w:rPr>
        <w:t>6. Взыскание в пользу арбитражных управляющих;</w:t>
      </w:r>
    </w:p>
    <w:p>
      <w:pPr>
        <w:pStyle w:val="Footnote"/>
        <w:ind w:firstLine="567"/>
        <w:rPr>
          <w:sz w:val="16"/>
          <w:szCs w:val="16"/>
        </w:rPr>
      </w:pPr>
      <w:r>
        <w:rPr>
          <w:sz w:val="16"/>
          <w:szCs w:val="16"/>
        </w:rPr>
        <w:t>7. Взыскания, связанные с катастрофой на Чернобыльской АЭС;</w:t>
      </w:r>
    </w:p>
    <w:p>
      <w:pPr>
        <w:pStyle w:val="Footnote"/>
        <w:ind w:firstLine="567"/>
        <w:rPr>
          <w:sz w:val="16"/>
          <w:szCs w:val="16"/>
        </w:rPr>
      </w:pPr>
      <w:r>
        <w:rPr>
          <w:sz w:val="16"/>
          <w:szCs w:val="16"/>
        </w:rPr>
        <w:t>8. Государственная пошлина;</w:t>
      </w:r>
    </w:p>
    <w:p>
      <w:pPr>
        <w:pStyle w:val="Footnote"/>
        <w:ind w:firstLine="567"/>
        <w:rPr>
          <w:sz w:val="16"/>
          <w:szCs w:val="16"/>
        </w:rPr>
      </w:pPr>
      <w:r>
        <w:rPr>
          <w:sz w:val="16"/>
          <w:szCs w:val="16"/>
        </w:rPr>
        <w:t>9. Взыскания по обязательствам, возникающим вследствие причинения вреда жизни и здоровью;</w:t>
      </w:r>
    </w:p>
    <w:p>
      <w:pPr>
        <w:pStyle w:val="Footnote"/>
        <w:ind w:firstLine="567"/>
        <w:rPr>
          <w:sz w:val="16"/>
          <w:szCs w:val="16"/>
        </w:rPr>
      </w:pPr>
      <w:r>
        <w:rPr>
          <w:sz w:val="16"/>
          <w:szCs w:val="16"/>
        </w:rPr>
        <w:t>10. Взыскания по обязательствам, возникающим вследствие причинения вреда имуществу;</w:t>
      </w:r>
    </w:p>
    <w:p>
      <w:pPr>
        <w:sectPr>
          <w:type w:val="nextPage"/>
          <w:pgSz w:orient="landscape" w:w="16838" w:h="11906"/>
          <w:pgMar w:left="567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Footnote"/>
        <w:ind w:firstLine="567"/>
        <w:rPr>
          <w:sz w:val="16"/>
          <w:szCs w:val="16"/>
        </w:rPr>
      </w:pPr>
      <w:r>
        <w:rPr>
          <w:sz w:val="16"/>
          <w:szCs w:val="16"/>
        </w:rPr>
        <w:t>11. Иные взыскания.</w:t>
      </w:r>
    </w:p>
    <w:p>
      <w:pPr>
        <w:pStyle w:val="Normal"/>
        <w:spacing w:before="0" w:after="240"/>
        <w:ind w:left="5528" w:hanging="0"/>
        <w:rPr/>
      </w:pPr>
      <w:r>
        <w:rPr/>
        <w:t xml:space="preserve">                                                    </w:t>
      </w:r>
      <w:r>
        <w:rPr/>
        <w:t>Приложение № 2</w:t>
        <w:br/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13"/>
        <w:gridCol w:w="539"/>
        <w:gridCol w:w="283"/>
        <w:gridCol w:w="1843"/>
        <w:gridCol w:w="510"/>
        <w:gridCol w:w="340"/>
        <w:gridCol w:w="228"/>
        <w:gridCol w:w="56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52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организации/Ф.И.О.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взыскателя по исполнительному документу/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наименование судебного органа)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4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возвращении исполнительного докумен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 Федерального казначейства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1126"/>
        <w:gridCol w:w="1418"/>
        <w:gridCol w:w="461"/>
        <w:gridCol w:w="284"/>
        <w:gridCol w:w="1276"/>
        <w:gridCol w:w="482"/>
        <w:gridCol w:w="283"/>
        <w:gridCol w:w="369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щает исполнительный документ №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выданный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/>
      </w:pPr>
      <w:r>
        <w:rPr/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987"/>
        <w:gridCol w:w="85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связи</w:t>
            </w:r>
          </w:p>
        </w:tc>
        <w:tc>
          <w:tcPr>
            <w:tcW w:w="8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ичина возврата: пункты 3 и 3.1 статьи 242.1 Бюджетного кодекса Российской Федерации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rPr/>
      </w:pPr>
      <w:r>
        <w:rPr/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1077"/>
        <w:gridCol w:w="426"/>
      </w:tblGrid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: на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.</w:t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(заместитель руководителя) органа Федерального казначейств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379" w:hanging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52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Приложение № 3</w:t>
        <w:b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90"/>
        <w:gridCol w:w="539"/>
        <w:gridCol w:w="283"/>
        <w:gridCol w:w="1701"/>
        <w:gridCol w:w="510"/>
        <w:gridCol w:w="341"/>
        <w:gridCol w:w="222"/>
        <w:gridCol w:w="1479"/>
        <w:gridCol w:w="4677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и адрес должника)</w:t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оступлении исполнительного документ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 Федерального казначейства)</w:t>
      </w:r>
    </w:p>
    <w:p>
      <w:pPr>
        <w:pStyle w:val="Normal"/>
        <w:rPr/>
      </w:pPr>
      <w:r>
        <w:rPr/>
        <w:t>уведомляет о поступлении исполнительного документа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3543"/>
        <w:gridCol w:w="993"/>
        <w:gridCol w:w="1736"/>
        <w:gridCol w:w="1807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</w:t>
              <w:softHyphen/>
              <w:t>ления исполни</w:t>
              <w:softHyphen/>
              <w:t>тель</w:t>
              <w:softHyphen/>
              <w:t>ного доку</w:t>
              <w:softHyphen/>
              <w:t>мента в орган Федераль</w:t>
              <w:softHyphen/>
              <w:t>ного казна</w:t>
              <w:softHyphen/>
              <w:t>чей</w:t>
              <w:softHyphen/>
              <w:t>ств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 органи</w:t>
              <w:softHyphen/>
              <w:t>зации/</w:t>
              <w:br/>
              <w:t>Ф.И.О. взыска</w:t>
              <w:softHyphen/>
              <w:t>теля по исполни</w:t>
              <w:softHyphen/>
              <w:t>тельному доку</w:t>
              <w:softHyphen/>
              <w:t>менту (предста</w:t>
              <w:softHyphen/>
              <w:t>вителя взыскателя)/судеб</w:t>
              <w:softHyphen/>
              <w:t>ного органа, представив</w:t>
              <w:softHyphen/>
              <w:t>шего исполни</w:t>
              <w:softHyphen/>
              <w:t>тель</w:t>
              <w:softHyphen/>
              <w:t>ный доку</w:t>
              <w:softHyphen/>
              <w:t>мент/номер и дата почто</w:t>
              <w:softHyphen/>
              <w:t>вого уведом</w:t>
              <w:softHyphen/>
              <w:t>л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</w:t>
              <w:softHyphen/>
              <w:t>тельный документ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  <w:br/>
              <w:t>и дата выдач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 судеб</w:t>
              <w:softHyphen/>
              <w:t>ного орга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 судеб</w:t>
              <w:softHyphen/>
              <w:t>ного акта</w:t>
              <w:br/>
              <w:t>и номер дела,</w:t>
              <w:br/>
              <w:t>по кото</w:t>
              <w:softHyphen/>
              <w:t>рому выдан исполни</w:t>
              <w:softHyphen/>
              <w:t>тель</w:t>
              <w:softHyphen/>
              <w:t>ный доку</w:t>
              <w:softHyphen/>
              <w:t>мен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и необходимости представления в течение 10 рабочих дней со дня получения настоящего уведомления следующих документов:</w:t>
      </w:r>
    </w:p>
    <w:p>
      <w:pPr>
        <w:pStyle w:val="Normal"/>
        <w:ind w:firstLine="567"/>
        <w:jc w:val="both"/>
        <w:rPr/>
      </w:pPr>
      <w:r>
        <w:rPr/>
        <w:t>информации в письменном виде об источнике образования задолженности, а при образовании задолженности в результате деятельности должника, финансируемой из бюджета, о кодах бюджетной классификации Российской Федерации, по которым должны быть произведены расходы бюджета по исполнению требований, содержащихся в исполнительном документе, применительно к бюджетной классификации Российской Федерации текущего финансового года;</w:t>
      </w:r>
    </w:p>
    <w:p>
      <w:pPr>
        <w:pStyle w:val="Normal"/>
        <w:ind w:firstLine="567"/>
        <w:jc w:val="both"/>
        <w:rPr/>
      </w:pPr>
      <w:r>
        <w:rPr/>
        <w:t>платежного документа на перечисление в установленном порядке средств в размере полного либо частичного исполнения требований исполнительного документа;</w:t>
      </w:r>
    </w:p>
    <w:p>
      <w:pPr>
        <w:pStyle w:val="Normal"/>
        <w:ind w:firstLine="567"/>
        <w:jc w:val="both"/>
        <w:rPr/>
      </w:pPr>
      <w:r>
        <w:rPr/>
        <w:t>при отсутствии или недостаточности остатка лимитов бюджетных обязательств (бюджетных ассигнований) и (или) объемов финансирования расходов, необходимых для удовлетворения требований, содержащихся в исполнительном документе, заверенную копию запроса-требования главному распорядителю (распорядителю) о необходимости выделения дополнительных лимитов бюджетных обязательств (бюджетных ассигнований) и (или) объемов финансирования в целях исполнения требований, содержащихся в исполнительном документе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142"/>
        <w:gridCol w:w="567"/>
        <w:gridCol w:w="992"/>
        <w:gridCol w:w="1417"/>
      </w:tblGrid>
      <w:tr>
        <w:trPr/>
        <w:tc>
          <w:tcPr>
            <w:tcW w:w="7116" w:type="dxa"/>
            <w:gridSpan w:val="3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Приложение: Копии судебного акта и заявление взыскателя 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(заместитель руководителя) органа Федерального казначейств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120" w:after="0"/>
        <w:ind w:left="5387" w:hanging="0"/>
        <w:rPr/>
      </w:pPr>
      <w:r>
        <w:rPr/>
        <w:t>М.П.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(линия отрыва)</w:t>
      </w:r>
    </w:p>
    <w:p>
      <w:pPr>
        <w:pStyle w:val="Normal"/>
        <w:spacing w:before="120" w:after="0"/>
        <w:jc w:val="center"/>
        <w:rPr/>
      </w:pPr>
      <w:r>
        <w:rPr/>
        <w:t xml:space="preserve">РАСПИСКА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  <w:t>должника о получении Уведомления о поступлении исполнительного документа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482"/>
        <w:gridCol w:w="283"/>
        <w:gridCol w:w="1560"/>
        <w:gridCol w:w="454"/>
        <w:gridCol w:w="283"/>
        <w:gridCol w:w="510"/>
        <w:gridCol w:w="113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417"/>
        <w:gridCol w:w="425"/>
        <w:gridCol w:w="454"/>
        <w:gridCol w:w="341"/>
        <w:gridCol w:w="425"/>
        <w:gridCol w:w="481"/>
        <w:gridCol w:w="709"/>
        <w:gridCol w:w="2977"/>
      </w:tblGrid>
      <w:tr>
        <w:trPr/>
        <w:tc>
          <w:tcPr>
            <w:tcW w:w="243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528" w:hanging="0"/>
        <w:rPr/>
      </w:pPr>
      <w:r>
        <w:rPr/>
        <w:t xml:space="preserve">                                        </w:t>
      </w:r>
      <w:r>
        <w:rPr/>
        <w:t>Приложение № 4</w:t>
        <w:br/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13"/>
        <w:gridCol w:w="539"/>
        <w:gridCol w:w="283"/>
        <w:gridCol w:w="1843"/>
        <w:gridCol w:w="510"/>
        <w:gridCol w:w="340"/>
        <w:gridCol w:w="228"/>
        <w:gridCol w:w="56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должника/подведомственного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должнику федерального казенного учреждения)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left="4706" w:hanging="0"/>
        <w:rPr/>
      </w:pPr>
      <w:r>
        <w:rPr/>
        <w:t xml:space="preserve">Копия:  </w:t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должника/главного распорядителя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распорядителя) средств федерального бюджета)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72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риостановлении операций по расходованию средств в связи</w:t>
        <w:br/>
        <w:t>с неисполнением требований исполнительного документа</w:t>
      </w:r>
    </w:p>
    <w:p>
      <w:pPr>
        <w:pStyle w:val="Normal"/>
        <w:ind w:firstLine="567"/>
        <w:rPr/>
      </w:pPr>
      <w:r>
        <w:rPr/>
        <w:t xml:space="preserve">В связи с неисполнением  </w:t>
      </w:r>
    </w:p>
    <w:p>
      <w:pPr>
        <w:pStyle w:val="Normal"/>
        <w:pBdr>
          <w:top w:val="single" w:sz="4" w:space="1" w:color="000000"/>
        </w:pBdr>
        <w:ind w:left="3289" w:hanging="0"/>
        <w:jc w:val="center"/>
        <w:rPr/>
      </w:pPr>
      <w:r>
        <w:rPr/>
        <w:t>(наименование должника по исполнительному документу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0"/>
        <w:gridCol w:w="907"/>
        <w:gridCol w:w="1474"/>
        <w:gridCol w:w="461"/>
        <w:gridCol w:w="284"/>
        <w:gridCol w:w="1276"/>
        <w:gridCol w:w="482"/>
        <w:gridCol w:w="283"/>
        <w:gridCol w:w="369"/>
      </w:tblGrid>
      <w:tr>
        <w:trPr/>
        <w:tc>
          <w:tcPr>
            <w:tcW w:w="4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ебований исполнительного документа №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 выданного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/>
      </w:pPr>
      <w:r>
        <w:rPr/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5"/>
        <w:gridCol w:w="6876"/>
      </w:tblGrid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общаем, что на основании</w:t>
            </w:r>
          </w:p>
        </w:tc>
        <w:tc>
          <w:tcPr>
            <w:tcW w:w="6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рушение пункта 3 (пункта 8) статьи 242.3 Бюджетного кодекса</w:t>
              <w:br/>
              <w:t>Российской Федерации)</w:t>
            </w:r>
          </w:p>
        </w:tc>
      </w:tr>
    </w:tbl>
    <w:p>
      <w:pPr>
        <w:pStyle w:val="Normal"/>
        <w:jc w:val="both"/>
        <w:rPr/>
      </w:pPr>
      <w:r>
        <w:rPr/>
        <w:t>осуществление операций по расходованию средств на лицевых счетах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jc w:val="both"/>
        <w:rPr/>
      </w:pPr>
      <w:r>
        <w:rPr/>
        <w:t>приостановлено до момента устранения нарушений (за исключением операций по исполнению исполнительных документов)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(заместитель руководителя) органа Федерального казначейств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379" w:hanging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552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240"/>
        <w:ind w:left="55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rPr/>
      </w:pPr>
      <w:r>
        <w:rPr/>
        <w:t xml:space="preserve">   </w:t>
      </w:r>
      <w:r>
        <w:rPr/>
        <w:t>Приложение № 5</w:t>
        <w:br/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13"/>
        <w:gridCol w:w="539"/>
        <w:gridCol w:w="283"/>
        <w:gridCol w:w="1843"/>
        <w:gridCol w:w="510"/>
        <w:gridCol w:w="340"/>
        <w:gridCol w:w="228"/>
        <w:gridCol w:w="56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52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организации/Ф.И.О.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взыскателя по исполнительному документу)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600"/>
        <w:jc w:val="center"/>
        <w:rPr/>
      </w:pPr>
      <w:r>
        <w:rPr/>
        <w:t>Уведомление</w:t>
        <w:br/>
        <w:t>о неисполнении должником требований исполнительного документа</w:t>
      </w:r>
    </w:p>
    <w:tbl>
      <w:tblPr>
        <w:tblW w:w="101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1"/>
        <w:gridCol w:w="406"/>
        <w:gridCol w:w="1379"/>
        <w:gridCol w:w="1474"/>
        <w:gridCol w:w="256"/>
        <w:gridCol w:w="311"/>
        <w:gridCol w:w="284"/>
        <w:gridCol w:w="1928"/>
        <w:gridCol w:w="482"/>
        <w:gridCol w:w="283"/>
        <w:gridCol w:w="369"/>
        <w:gridCol w:w="29"/>
      </w:tblGrid>
      <w:tr>
        <w:trPr/>
        <w:tc>
          <w:tcPr>
            <w:tcW w:w="2921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В связи с истечением</w:t>
            </w:r>
          </w:p>
        </w:tc>
        <w:tc>
          <w:tcPr>
            <w:tcW w:w="3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хмесячного срока исполнения</w:t>
            </w:r>
          </w:p>
        </w:tc>
      </w:tr>
      <w:tr>
        <w:trPr/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ительного документа №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 выданного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/>
      </w:pPr>
      <w:r>
        <w:rPr/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p>
      <w:pPr>
        <w:pStyle w:val="Normal"/>
        <w:tabs>
          <w:tab w:val="clear" w:pos="708"/>
          <w:tab w:val="left" w:pos="9837" w:leader="none"/>
        </w:tabs>
        <w:jc w:val="both"/>
        <w:rPr/>
      </w:pPr>
      <w:r>
        <w:rPr/>
        <w:t>и неисполнением должником содержащихся в нем требований сообщаем Вам о возможности отзыва исполнительного документа и предъявления исковых требований по неисполненному исполнительному документу к главному распорядителю средств бюджета</w:t>
        <w:b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и адрес главного распорядителя средств федерального бюджета)</w:t>
      </w:r>
    </w:p>
    <w:p>
      <w:pPr>
        <w:pStyle w:val="Normal"/>
        <w:rPr/>
      </w:pPr>
      <w:r>
        <w:rPr/>
        <w:t>в ведении которого находится должник.</w:t>
      </w:r>
    </w:p>
    <w:p>
      <w:pPr>
        <w:pStyle w:val="Normal"/>
        <w:spacing w:before="0" w:after="720"/>
        <w:ind w:firstLine="567"/>
        <w:jc w:val="both"/>
        <w:rPr/>
      </w:pPr>
      <w:r>
        <w:rPr/>
        <w:t>Для отзыва исполнительного документа Вам необходимо направить в орган Федерального казначейства заявление с просьбой о его возврате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(заместитель руководителя) органа Федерального казначейств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379" w:hanging="0"/>
        <w:rPr/>
      </w:pPr>
      <w:r>
        <w:rPr/>
        <w:t>М.П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567" w:gutter="0" w:header="0" w:top="360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1340" w:hanging="0"/>
        <w:rPr>
          <w:sz w:val="18"/>
          <w:szCs w:val="18"/>
        </w:rPr>
      </w:pPr>
      <w:r>
        <w:rPr>
          <w:sz w:val="18"/>
          <w:szCs w:val="18"/>
        </w:rPr>
        <w:t>Приложение № 6</w:t>
        <w:br/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Журнал учета</w:t>
        <w:br/>
        <w:t>и регистрации исполнительных документов</w:t>
        <w:br/>
        <w:t>по периодическим выплатам</w:t>
      </w:r>
    </w:p>
    <w:p>
      <w:pPr>
        <w:pStyle w:val="Normal"/>
        <w:pBdr>
          <w:top w:val="single" w:sz="4" w:space="1" w:color="000000"/>
        </w:pBdr>
        <w:spacing w:before="0" w:after="240"/>
        <w:ind w:left="4536" w:right="4536" w:hanging="0"/>
        <w:jc w:val="center"/>
        <w:rPr/>
      </w:pPr>
      <w:r>
        <w:rPr/>
        <w:t>(наименование органа Федерального казначейства)</w:t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592"/>
        <w:gridCol w:w="927"/>
        <w:gridCol w:w="992"/>
        <w:gridCol w:w="1701"/>
        <w:gridCol w:w="1243"/>
        <w:gridCol w:w="1843"/>
        <w:gridCol w:w="2617"/>
        <w:gridCol w:w="2552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спол</w:t>
              <w:softHyphen/>
              <w:t>нитель</w:t>
              <w:softHyphen/>
              <w:t>ного доку</w:t>
              <w:softHyphen/>
              <w:t>мента, присвоен</w:t>
              <w:softHyphen/>
              <w:t>ный при регист</w:t>
              <w:softHyphen/>
              <w:t>рации входя</w:t>
              <w:softHyphen/>
              <w:t>щей кор</w:t>
              <w:softHyphen/>
              <w:t>респон</w:t>
              <w:softHyphen/>
              <w:t>денц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ъяв</w:t>
              <w:softHyphen/>
              <w:t>ления исполни</w:t>
              <w:softHyphen/>
              <w:t>тель</w:t>
              <w:softHyphen/>
              <w:t>ного доку</w:t>
              <w:softHyphen/>
              <w:t>мента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и</w:t>
              <w:softHyphen/>
              <w:t>тельный доку</w:t>
              <w:softHyphen/>
              <w:t>мен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</w:t>
              <w:softHyphen/>
              <w:t>чество листов прило</w:t>
              <w:softHyphen/>
              <w:t>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 должника в исполни</w:t>
              <w:softHyphen/>
              <w:t>тель</w:t>
              <w:softHyphen/>
              <w:t>ном доку</w:t>
              <w:softHyphen/>
              <w:t>менте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 под</w:t>
              <w:softHyphen/>
              <w:t>ведом</w:t>
              <w:softHyphen/>
              <w:t>ствен</w:t>
              <w:softHyphen/>
              <w:t>ного учреж</w:t>
              <w:softHyphen/>
              <w:t>дения долж</w:t>
              <w:softHyphen/>
              <w:t>ника испол</w:t>
              <w:softHyphen/>
              <w:t>нять требова</w:t>
              <w:softHyphen/>
              <w:t>ния испол</w:t>
              <w:softHyphen/>
              <w:t>нитель</w:t>
              <w:softHyphen/>
              <w:t>ного доку</w:t>
              <w:softHyphen/>
              <w:t>мен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 органи</w:t>
              <w:softHyphen/>
              <w:t>зации/Ф.И.О. взыска</w:t>
              <w:softHyphen/>
              <w:t>теля по исполни</w:t>
              <w:softHyphen/>
              <w:t>тель</w:t>
              <w:softHyphen/>
              <w:t>ному доку</w:t>
              <w:softHyphen/>
              <w:t>менту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 судеб</w:t>
              <w:softHyphen/>
              <w:t>ного органа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552"/>
        <w:gridCol w:w="1810"/>
        <w:gridCol w:w="1080"/>
        <w:gridCol w:w="1080"/>
        <w:gridCol w:w="1592"/>
        <w:gridCol w:w="1117"/>
        <w:gridCol w:w="1118"/>
        <w:gridCol w:w="1204"/>
        <w:gridCol w:w="1205"/>
      </w:tblGrid>
      <w:tr>
        <w:trPr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 органи</w:t>
              <w:softHyphen/>
              <w:t>зации/Ф.И.О. взыска</w:t>
              <w:softHyphen/>
              <w:t>теля по исполни</w:t>
              <w:softHyphen/>
              <w:t>тель</w:t>
              <w:softHyphen/>
              <w:t>ному доку</w:t>
              <w:softHyphen/>
              <w:t>менту (предста</w:t>
              <w:softHyphen/>
              <w:t>вителя взыска</w:t>
              <w:softHyphen/>
              <w:t>теля)/ наимено</w:t>
              <w:softHyphen/>
              <w:t>вание судеб</w:t>
              <w:softHyphen/>
              <w:t>ного органа, предъявив</w:t>
              <w:softHyphen/>
              <w:t>шего исполни</w:t>
              <w:softHyphen/>
              <w:t>тель</w:t>
              <w:softHyphen/>
              <w:t>ный доку</w:t>
              <w:softHyphen/>
              <w:t>мент/номер и дата почто</w:t>
              <w:softHyphen/>
              <w:t>вого уведом</w:t>
              <w:softHyphen/>
              <w:t>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</w:t>
              <w:softHyphen/>
              <w:t>ские рекви</w:t>
              <w:softHyphen/>
              <w:t>зиты (адрес) взыска</w:t>
              <w:softHyphen/>
              <w:t>теля по исполни</w:t>
              <w:softHyphen/>
              <w:t>тель</w:t>
              <w:softHyphen/>
              <w:t>ному доку</w:t>
              <w:softHyphen/>
              <w:t>менту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взыски</w:t>
              <w:softHyphen/>
              <w:t>ваемая по исполни</w:t>
              <w:softHyphen/>
              <w:t>тель</w:t>
              <w:softHyphen/>
              <w:t>ному доку</w:t>
              <w:softHyphen/>
              <w:t>менту, руб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</w:t>
              <w:softHyphen/>
              <w:t>ление о поступ</w:t>
              <w:softHyphen/>
              <w:t>лении исполни</w:t>
              <w:softHyphen/>
              <w:t>тель</w:t>
              <w:softHyphen/>
              <w:t>ного доку</w:t>
              <w:softHyphen/>
              <w:t>мента/о возоб</w:t>
              <w:softHyphen/>
              <w:t>нов</w:t>
              <w:softHyphen/>
              <w:t>лении испол</w:t>
              <w:softHyphen/>
              <w:t>нения исполни</w:t>
              <w:softHyphen/>
              <w:t>тель</w:t>
              <w:softHyphen/>
              <w:t>ного доку</w:t>
              <w:softHyphen/>
              <w:t>мента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руче</w:t>
              <w:softHyphen/>
              <w:t>ния уведом</w:t>
              <w:softHyphen/>
              <w:t>ления долж</w:t>
              <w:softHyphen/>
              <w:t>нику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</w:t>
              <w:softHyphen/>
              <w:t>мация об источ</w:t>
              <w:softHyphen/>
              <w:t>нике образо</w:t>
              <w:softHyphen/>
              <w:t>вания задол</w:t>
              <w:softHyphen/>
              <w:t>жен</w:t>
              <w:softHyphen/>
              <w:t>ности</w:t>
            </w:r>
          </w:p>
        </w:tc>
      </w:tr>
      <w:tr>
        <w:trPr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</w:t>
              <w:softHyphen/>
              <w:t>мация долж</w:t>
              <w:softHyphen/>
              <w:t>ни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я</w:t>
              <w:softHyphen/>
              <w:t>ющая инфор</w:t>
              <w:softHyphen/>
              <w:t>мация долж</w:t>
              <w:softHyphen/>
              <w:t>ника (в случае измене</w:t>
              <w:softHyphen/>
              <w:t>ния источ</w:t>
              <w:softHyphen/>
              <w:t>ника задол</w:t>
              <w:softHyphen/>
              <w:t>жен</w:t>
              <w:softHyphen/>
              <w:t>ности и (или) кодов бюджет</w:t>
              <w:softHyphen/>
              <w:t>ной классифи</w:t>
              <w:softHyphen/>
              <w:t>кации)</w:t>
            </w:r>
          </w:p>
        </w:tc>
      </w:tr>
      <w:tr>
        <w:trPr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При исполнении исполнительного документа уполномоченным бюджетным учреждением, в соответствии с пунктом 18 настоящего Порядка, указываются данные, представляемые ежемесячно от органа Федерального казначейства, в котором подведомственному учреждению открыт счет.</w:t>
      </w:r>
    </w:p>
    <w:p>
      <w:pPr>
        <w:pStyle w:val="Footnot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возврате исполнительного документа в соответствии:</w:t>
      </w:r>
    </w:p>
    <w:p>
      <w:pPr>
        <w:pStyle w:val="Footnot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с пунктами 2, 2.1 настоящего Порядка указываются основания для возврата исполнительного документа, определенные пунктами 3, 3.1 статьи 242.1 Кодекса;</w:t>
      </w:r>
    </w:p>
    <w:p>
      <w:pPr>
        <w:pStyle w:val="Footnot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с пунктом 8 настоящего Порядка при исполнении требований исполнительного документа в полном объеме указывается номер и дата сопроводительного письма должника;</w:t>
      </w:r>
    </w:p>
    <w:p>
      <w:pPr>
        <w:pStyle w:val="Footnot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с пунктом 9 настоящего Порядка указывается номер и дата судебного акта, отменившего исполнительный документ.</w:t>
      </w:r>
    </w:p>
    <w:p>
      <w:pPr>
        <w:pStyle w:val="Footnote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7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вручения Уведомления о поступлении исполнительного документа с нарочны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31:00Z</dcterms:created>
  <dc:creator>User</dc:creator>
  <dc:description/>
  <cp:keywords/>
  <dc:language>en-US</dc:language>
  <cp:lastModifiedBy>User</cp:lastModifiedBy>
  <dcterms:modified xsi:type="dcterms:W3CDTF">2011-07-04T07:32:00Z</dcterms:modified>
  <cp:revision>12</cp:revision>
  <dc:subject/>
  <dc:title>Зарегистрировано в Минюсте РФ 6 октября 2010 г</dc:title>
</cp:coreProperties>
</file>